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PHYSICS 12 PROJECTILE MOTION WORKSHEET 2</w:t>
      </w:r>
    </w:p>
    <w:p>
      <w:pPr>
        <w:pStyle w:val="Normal"/>
        <w:ind w:right="-1440" w:hanging="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>1.</w:t>
        <w:tab/>
        <w:t>A rock is thrown horizontally from a cliff at 25 m/s.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a) What will its horizontal and vertical velocities be after 2.0 s?  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b) What will its velocity be (magnitude and direction) after 3.0 s?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c) What will its displacement be after 3.0 s?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>2.</w:t>
        <w:tab/>
        <w:t xml:space="preserve">A ball is projected horizontally with velocity ‘v’ m/s from a point 245 m above the ground.  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a) How long does it take to reach the ground?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b) If it strikes the ground 84 m horizontally from the point of projection, what is</w:t>
      </w:r>
    </w:p>
    <w:p>
      <w:pPr>
        <w:pStyle w:val="Normal"/>
        <w:ind w:right="-1440" w:hanging="0"/>
        <w:rPr/>
      </w:pPr>
      <w:r>
        <w:rPr>
          <w:rFonts w:cs="Times" w:ascii="Times" w:hAnsi="Times"/>
        </w:rPr>
        <w:tab/>
        <w:t xml:space="preserve">     the value of </w:t>
      </w:r>
      <w:r>
        <w:rPr>
          <w:rFonts w:cs="Times" w:ascii="Times" w:hAnsi="Times"/>
          <w:b/>
        </w:rPr>
        <w:t>v</w:t>
      </w:r>
      <w:r>
        <w:rPr>
          <w:rFonts w:cs="Times" w:ascii="Times" w:hAnsi="Times"/>
        </w:rPr>
        <w:t>?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>3.</w:t>
        <w:tab/>
        <w:t xml:space="preserve">A boy standing on top of a hill throws a stone horizontally.  The stone hits the ground 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at the foot of the hill 2.5 s later.  How high is the hill?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/>
      </w:pPr>
      <w:r>
        <w:rPr>
          <w:rFonts w:cs="Times" w:ascii="Times" w:hAnsi="Times"/>
        </w:rPr>
        <w:t>4.</w:t>
        <w:tab/>
        <w:t>A projectile is shot upward at a 60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 xml:space="preserve"> angle with the ground at 65 m/s.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a) What are the vertical and horizontal components of its velocity?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b) How far has the projectile gone horizontally after 4.0 seconds?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5.</w:t>
        <w:tab/>
        <w:t xml:space="preserve">The muzzle velocity of a projectile fired from a gun has an upward component of 49 m/s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nd a horizontal component of 60 m/s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What maximum height does the projectile reach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How far forward does it go? (assume a level surface)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6.</w:t>
        <w:tab/>
        <w:t xml:space="preserve">A bullet is fired from a height of 45 m and hits the ground 2000 m away.  With what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velocity does the bullet leave the gun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/>
      </w:pPr>
      <w:r>
        <w:rPr>
          <w:rFonts w:cs="Times" w:ascii="Times" w:hAnsi="Times"/>
        </w:rPr>
        <w:t>7.</w:t>
        <w:tab/>
        <w:t>A projectile is fired at 12.5 m/s at an angle of 53.1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 xml:space="preserve"> with the horizontal from a point 75.0 m 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above the ground.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a) How long does it take to reach the ground?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b) What maximum height does it reach?</w:t>
      </w:r>
    </w:p>
    <w:p>
      <w:pPr>
        <w:pStyle w:val="Normal"/>
        <w:ind w:right="-1440" w:hanging="0"/>
        <w:rPr/>
      </w:pPr>
      <w:r>
        <w:rPr>
          <w:rFonts w:cs="Times" w:ascii="Times" w:hAnsi="Times"/>
        </w:rPr>
        <w:tab/>
        <w:t>c) What horizontal distance does it travel before striking the ground?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d) With what velocity does it strike the ground?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/>
      </w:pPr>
      <w:r>
        <w:rPr>
          <w:rFonts w:cs="Times" w:ascii="Times" w:hAnsi="Times"/>
        </w:rPr>
        <w:t>8.</w:t>
        <w:tab/>
        <w:t xml:space="preserve">A projectile is fired at an angle </w:t>
      </w:r>
      <w:r>
        <w:rPr>
          <w:rFonts w:cs="Symbol" w:ascii="Symbol" w:hAnsi="Symbol"/>
          <w:sz w:val="22"/>
        </w:rPr>
        <w:t></w:t>
      </w:r>
      <w:r>
        <w:rPr>
          <w:rFonts w:cs="Times" w:ascii="Times" w:hAnsi="Times"/>
        </w:rPr>
        <w:t xml:space="preserve"> above the horizontal from a point 80 m above the ground.  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If the vertical component of the initial velocity is 30 m/s upwards, </w:t>
      </w:r>
    </w:p>
    <w:p>
      <w:pPr>
        <w:pStyle w:val="Normal"/>
        <w:ind w:right="-1440" w:hanging="0"/>
        <w:rPr/>
      </w:pPr>
      <w:r>
        <w:rPr>
          <w:rFonts w:cs="Times" w:ascii="Times" w:hAnsi="Times"/>
        </w:rPr>
        <w:tab/>
        <w:t>a) how long does the projectile take to land?</w:t>
      </w:r>
    </w:p>
    <w:p>
      <w:pPr>
        <w:pStyle w:val="Normal"/>
        <w:ind w:right="-1440" w:hanging="0"/>
        <w:rPr/>
      </w:pPr>
      <w:r>
        <w:rPr>
          <w:rFonts w:cs="Times" w:ascii="Times" w:hAnsi="Times"/>
        </w:rPr>
        <w:tab/>
        <w:t xml:space="preserve">b) calculate the angle </w:t>
      </w:r>
      <w:r>
        <w:rPr>
          <w:rFonts w:cs="Symbol" w:ascii="Symbol" w:hAnsi="Symbol"/>
          <w:sz w:val="22"/>
        </w:rPr>
        <w:t></w:t>
      </w:r>
      <w:r>
        <w:rPr>
          <w:rFonts w:cs="Times" w:ascii="Times" w:hAnsi="Times"/>
        </w:rPr>
        <w:t xml:space="preserve"> if the projectile travels 576 m.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/>
      </w:pPr>
      <w:r>
        <w:rPr>
          <w:rFonts w:cs="Times" w:ascii="Times" w:hAnsi="Times"/>
        </w:rPr>
        <w:t>9.</w:t>
        <w:tab/>
        <w:t>A stone is projected upwards at 30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 xml:space="preserve"> to the horizontal from a point 175 m above the ground, 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with initial velocity 20 m/s.</w:t>
      </w:r>
    </w:p>
    <w:p>
      <w:pPr>
        <w:pStyle w:val="Normal"/>
        <w:ind w:right="-1440" w:hanging="0"/>
        <w:rPr/>
      </w:pPr>
      <w:r>
        <w:rPr>
          <w:rFonts w:cs="Times" w:ascii="Times" w:hAnsi="Times"/>
        </w:rPr>
        <w:tab/>
        <w:t>a) How long does the stone take to reach the ground?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b) What is the range of the projectile?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c) What is the velocity of the object when it strikes the ground?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/>
      </w:pPr>
      <w:r>
        <w:rPr>
          <w:rFonts w:cs="Times" w:ascii="Times" w:hAnsi="Times"/>
          <w:sz w:val="20"/>
        </w:rPr>
        <w:t>1 a) 25 m/s, 19.6 m/s down  b) 38.6 m/s @ 49.6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 xml:space="preserve"> down  c) 87 m @ 30.5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 xml:space="preserve"> down   2 a) 7.1 s  b) 12 m/s   3. 31 m</w:t>
      </w:r>
    </w:p>
    <w:p>
      <w:pPr>
        <w:pStyle w:val="Normal"/>
        <w:ind w:right="-144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 xml:space="preserve">4. a) 32.5 m/s, 56 m/s  b) 130 m   5. a) 123 m  b) 600 m   6. 660 m/s   7. a) 5.1 s  b) 80 m  c) 38 m  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  <w:sz w:val="20"/>
        </w:rPr>
        <w:t>d) 40.3 m/s @ 79.3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 xml:space="preserve"> down   8. a) 8.1 s  b) 23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 xml:space="preserve">   9. a) 7.1 s  b) 122 m  c) 62 m/s @ 74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 xml:space="preserve"> down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" w:hAnsi="New York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22:10:00Z</dcterms:created>
  <dc:creator>NWSS Science</dc:creator>
  <dc:description/>
  <cp:keywords>Physics 11 Introduction</cp:keywords>
  <dc:language>en-US</dc:language>
  <cp:lastModifiedBy>Matt Bourget</cp:lastModifiedBy>
  <cp:lastPrinted>2001-02-04T21:21:00Z</cp:lastPrinted>
  <dcterms:modified xsi:type="dcterms:W3CDTF">2004-09-05T22:10:00Z</dcterms:modified>
  <cp:revision>2</cp:revision>
  <dc:subject>Physics 11 Introduction</dc:subject>
  <dc:title>Introduction Worksheet 1</dc:title>
</cp:coreProperties>
</file>